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Re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7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obiliários escolares, aparelhos e utensílios doméstico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25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5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ATIVIDADES PROJETO ESPECIAL E. INFANTIL </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39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5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ATIVIDADES PROJETO ESPECIAL E. INFANTIL </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7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5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ATIVIDADES PROJETO ESPECIAL E. INFANTIL </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7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5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ATIVIDADES PROJETO ESPECIAL E. INFANTIL </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10/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33/2016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10/11/16 </w:t>
      </w:r>
      <w:r>
        <w:rPr>
          <w:rFonts w:cs="Arial" w:ascii="Arial" w:hAnsi="Arial"/>
        </w:rPr>
        <w:t xml:space="preserve">às </w:t>
      </w:r>
      <w:r>
        <w:rPr>
          <w:rFonts w:cs="Arial" w:ascii="Arial" w:hAnsi="Arial"/>
          <w:b/>
        </w:rPr>
        <w:t>09h00min</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ainda pelo telefone (55) 3331-8227 e/ou telefone/fax (55) 3331-8219 ou no site </w:t>
      </w:r>
      <w:hyperlink r:id="rId2">
        <w:r>
          <w:rPr>
            <w:rStyle w:val="InternetLink"/>
            <w:rFonts w:cs="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1 de outu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33/2016 – OBJETO: Aquisição de mobiliários escolares, aparelhos e utensílios domésticos diversos. O Município de Ijuí – Poder Executivo comunica aos interessados no referid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10/11/16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1 de outu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7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quisição de mobiliários escolares, aparelhos e utensílios doméstico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SESSÃO</w:t>
        <w:tab/>
        <w:t>10/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aquisição de mobiliários escolares, aparelhos e utensílios domésticos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09"/>
        <w:gridCol w:w="709"/>
        <w:gridCol w:w="708"/>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ebedouro elétrico de água, conjugado com duas colunas – BBI, conforme manual descritivo em anexo a Requisição Interna n° 296/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ança plataforma 150 kg BL2, conforme manual descritivo em anexo a Requisição Interna n° 296/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ança digital 15 kg BL1, conforme manual descritivo em anexo a Requisição Interna n° 296/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3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deira vertical, industrial 4 portas - RF1, conforme manual descritivo em anexo a Requisição Interna n° 295/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áquina de lavar louças industrial, tipo monocamara – LV, conforme manual descritivo em anexo a Requisição Interna n° 295/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quidificador Industrial 8 litros - LQ1, conforme manual descritivo em anexo a Requisição Interna n° 295/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quidificador semi industrial 2 litros - LQ2, conforme manual descritivo em anexo a Requisição Interna n° 298/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ar condicionado split 18000 BTUs, conforme manual descritivo em anexo a Requisição Interna n° 298/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gão, 4 queimadores, de uso doméstico - FG2, conforme manual descritivo em anexo a Requisição Interna n° 298/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atedeira planetária 20 litros - BT2, conforme manual descritivo em anexo a Requisição Interna n° 298/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eezer vertical, 300 litros – FZ, conforme manual descritivo em anexo a Requisição Interna n° 298/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xer de alimentos – MX, conforme manual descritivo em anexo a Requisição Interna n° 298/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áquina de lavar roupa capacidade de 8 kg – MQ, conforme manual descritivo em anexo a Requisição Interna n° 298/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5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remedor de frutas cítricas – EP, conforme manual descritivo em anexo a Requisição Interna n° 298/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deira de uso doméstico FROSTFREE - RF2, conforme manual descritivo em anexo a Requisição Interna n° 298/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urificador de água PR, conforme manual descritivo em anexo a Requisição Interna n° 298/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ar condicionado split 12000 BTUs – AR3, conforme manual descritivo em anexo a Requisição Interna n° 298/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atedeira planetária 5 litros - BT1, conforme manual descritivo em anexo a Requisição Interna n° 298/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ocessador de alimentos/centrifuga doméstica MT, conforme manual descritivo em anexo a Requisição Interna n° 298/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orno Microondas, 30 l – MI, conforme manual descritivo em anexo a Requisição Interna n° 298/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gão industrial, 6 bocas - FG1, conforme manual descritivo em anexo a Requisição Interna n° 298/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para aluno (mesa e cadeira) tamanho 03 CJA 03 - pré escola,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tificado de Conformidade do INMETRO para o modelo especificado conforme Portaria n° 105/2012 em nome da marca indicada na proposta acompanhados dos seguintes documentos: Número do SELO, Relatório/Laudo que comprove que o móvel atende na íntegra os requisitos da Norma NBR 14006/2008 emitido por Organismo Certificador de Produto e Relatório de ensaio sobre corrosão e envelhecimento por exposição à névoa salina, emitido por laboratório acreditado pelo INMETRO de acordo com a ABNT 8094/1983 (material metálico revestido e não revestido – corrosão por exposição à névoa salina, no mínimo 504 horas, que contenha união soldada), em nome da marca indicada na proposta, relatório de ensaio da toxicidade, emitido por laboratório acreditado pelo INMETRO e em nome da marca indicada na proposta, do laminado melamínico, da determinação do teor de migração de metais conforme Norma ABNT NBR 300-3 (2004 – versão corrigida 20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para aluno (mesa e cadeira) tamanho 01 CJA 01 - pré escola,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tificado de Conformidade do INMETRO para o modelo especificado conforme Portaria n° 105/2012 em nome da marca indicada na proposta acompanhados dos seguintes documentos: Número do SELO, Relatório/Laudo que comprove que o móvel atende na íntegra os requisitos da Norma NBR 14006/2008 emitido por Organismo Certificador de Produto e Relatório de ensaio sobre corrosão e envelhecimento por exposição à névoa salina, emitido por laboratório acreditado pelo INMETRO de acordo com a ABNT 8094/1983 (material metálico revestido e não revestido – corrosão por exposição à névoa salina, no mínimo 504 horas, que contenha união soldada), em nome da marca indicada na proposta, relatório de ensaio da toxicidade, emitido por laboratório acreditado pelo INMETRO e em nome da marca indicada na proposta, do laminado melamínico, da determinação do teor de migração de metais conforme Norma ABNT NBR 300-3 (2004 – versão corrigida 20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para professor (mesa e cadeira) CJP 01,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resentação de Relatório de ensaio da toxicidade, emitido por laboratório acreditado pelo INMETRO e em nome da marca indicada na proposta, do laminado melamínico, da determinação do teor de migração de metais conforme Norma ABNT NBR 300-3 (2004 – versão corrigida 2011) e relatório de ensaio sobre corrosão e envelhecimento por exposição a nevoa salina, emitido por laboratório acreditado pelo INMETRO de acordo com a ABNT 8094/1983 (material metálico revestido e não revestido – corrosão por exposição à névoa salina, no mínimo 504 horas, que contenha união soldada), acompanhado de ensaio da espessura da camada da pintura conforme NBR 10443/2008 e aderência da camada da tinta conforme NBR 11003/2009 – versão corrigida 2010 em nome da marca indicada na propos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esa para reunião - M7,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7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esa retangular monobloco - M1,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resentação de Relatório de ensaio da toxicidade, emitido por laboratório acreditado pelo INMETRO e em nome da marca indicada na proposta, do laminado melamínico, da determinação do teor de migração de metais conforme Norma ABNT NBR 300-3 (2004 – versão corrigida 2011) e relatório de ensaio sobre corrosão e envelhecimento por exposição a nevoa salina, emitido por laboratório acreditado pelo INMETRO de acordo com a ABNT 8094/1983 (material metálico revestido e não revestido – corrosão por exposição à névoa salina, no mínimo 504 horas, que contenha união soldada), acompanhado de ensaio da espessura da camada da pintura conforme NBR 10443/2008 e aderência da camada da tinta conforme NBR 11003/2009 – versão corrigida 2010 em nome da marca indicada na propos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ltrona individual estofada – PO, conforme manual descritivo em anexo a Requisição Interna n° 297/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coletivo (mesa com 4 cadeiras) tamanho 01 - CJC 01, conforme manual descritivo em anexo a Requisição Interna n° 297/2016 – SMED (Anexo VII deste edital). </w:t>
            </w:r>
            <w:r>
              <w:rPr>
                <w:rFonts w:cs="Arial" w:ascii="Arial" w:hAnsi="Arial"/>
                <w:b/>
                <w:bCs/>
              </w:rPr>
              <w:t>O licitante deverá, obrigatoriamente, entregar a seguinte documentação junto ao envelope da proposta somente para a cadeir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tificado de Conformidade do INMETRO para o modelo especificado conforme Portaria n° 105/2012 em nome da marca indicada na proposta acompanhados dos seguintes documentos: Número do SELO, Relatório/Laudo que comprove que o móvel atende na íntegra os requisitos da Norma NBR 14006/2008 emitido por Organismo Certificador de Produto e Relatório de ensaio sobre corrosão e envelhecimento por exposição à névoa salina, emitido por laboratório acreditado pelo INMETRO de acordo com a ABNT 8094/1983 (material metálico revestido e não revestido – corrosão por exposição à névoa salina, no mínimo 504 horas, que contenha união soldada), em nome da marca indicada na proposta, relatório de ensaio da toxicidade, emitido por laboratório acreditado pelo INMETRO e em nome da marca indicada na proposta, do laminado melamínico, da determinação do teor de migração de metais conforme Norma ABNT NBR 300-3 (2004 – versão corrigida 20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Berço com colchão - BÇ1,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tificado de Conformidade do INMETRO para o modelo especificado de acordo com a Norma NBR 15860/2010 em nome da marca indicada na proposta, apresentar a Certificação de Conformidade da Qualidade da ABNT INMETRO em nome da marca indicada na proposta e Relatório de ensaio da toxicidade, emitido por laboratório acreditado pelo INMETRO e em nome da marca indicada na proposta, do laminado melamínico, da determinação do teor de migração de metais conforme Norma ABNT NBR 300-3 (2004 – versão corrigida 20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njunto de colchonete para trocador (3 unidades cada conj.) - CO2,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Banco retangular monobloco - B1,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resentação de Relatório de ensaio da toxicidade, emitido por laboratório acreditado pelo INMETRO e em nome da marca indicada na proposta, do laminado melamínico, da determinação do teor de migração de metais conforme Norma ABNT NBR 300-3 (2004 – versão corrigida 2011) e relatório de ensaio sobre corrosão e envelhecimento por exposição a nevoa salina, emitido por laboratório acreditado pelo INMETRO de acordo com a ABNT 8094/1983 (material metálico revestido e não revestido – corrosão por exposição à névoa salina, no mínimo 504 horas, que contenha união soldada), acompanhado de ensaio da espessura da camada da pintura conforme NBR 10443/2008 e aderência da camada da tinta conforme NBR 11003/2009 – versão corrigida 2010 em nome da marca indicada na propos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njunto de colchonete para repouso (4 unidades) CO3,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7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deira giratória com braço - C6,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sinha de boneca multicolorida em polietileno – CS,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ira gira ou carrosel, CR,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7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deira fixa com braços - C7,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mário alto em aço duas portas de abrir – AM4,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8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mário roupeiro em aço com 12 portas - AM2, conforme manual descritivo em anexo a Requisição Interna n° 297/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rregador com rampa e uma escada de degraus em polietileno – ES,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deira alta para alimentação de crianças - C1,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esa de trabalho em tampo único - M6, conforme manual descritivo em anexo a Requisição Interna n° 297/2016 – SMED (Anexo VII deste edital). </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0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09-296-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0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9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0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9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0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97-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 Especial - Educação Infantil (SM</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 Especial - Educação Infantil (SM</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 Especial - Educação Infantil (SM</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 Especial - Educação Infantil (S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25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5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tividades projeto especial E. Infantil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39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5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tividades projeto especial E. Infantil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7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5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tividades projeto especial E. Infantil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7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5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tividades projeto especial E. Infantil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UTENSÍLIOS E EQUIPAMENTOS DIV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ILIOS DOMESTIC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2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DE NATUREZA INDU</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0/11/16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10/1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10/1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3/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10/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3/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10/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I deste edital).</w:t>
      </w:r>
    </w:p>
    <w:p>
      <w:pPr>
        <w:pStyle w:val="PargrafodaLista"/>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363" w:type="dxa"/>
        <w:jc w:val="left"/>
        <w:tblInd w:w="567" w:type="dxa"/>
        <w:tblLayout w:type="fixed"/>
        <w:tblCellMar>
          <w:top w:w="0" w:type="dxa"/>
          <w:left w:w="70" w:type="dxa"/>
          <w:bottom w:w="0" w:type="dxa"/>
          <w:right w:w="70" w:type="dxa"/>
        </w:tblCellMar>
      </w:tblPr>
      <w:tblGrid>
        <w:gridCol w:w="1276"/>
        <w:gridCol w:w="8087"/>
      </w:tblGrid>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ind w:left="-212" w:firstLine="212"/>
              <w:jc w:val="both"/>
              <w:textAlignment w:val="baseline"/>
              <w:rPr>
                <w:rFonts w:ascii="Arial" w:hAnsi="Arial" w:cs="Arial"/>
              </w:rPr>
            </w:pPr>
            <w:r>
              <w:rPr>
                <w:rFonts w:cs="Arial" w:ascii="Arial" w:hAnsi="Arial"/>
              </w:rPr>
              <w:t>Instrumento para credenciamento de represen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21 de outu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3/</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7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3/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3/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7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3/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3/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7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7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3/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7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eastAsia="Arial" w:cs="Arial" w:ascii="Arial" w:hAnsi="Arial"/>
          <w:sz w:val="18"/>
          <w:szCs w:val="18"/>
        </w:rPr>
        <w:t xml:space="preserve"> </w:t>
      </w: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74/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913" w:type="dxa"/>
        <w:jc w:val="left"/>
        <w:tblInd w:w="-572" w:type="dxa"/>
        <w:tblLayout w:type="fixed"/>
        <w:tblCellMar>
          <w:top w:w="0" w:type="dxa"/>
          <w:left w:w="70" w:type="dxa"/>
          <w:bottom w:w="0" w:type="dxa"/>
          <w:right w:w="70" w:type="dxa"/>
        </w:tblCellMar>
      </w:tblPr>
      <w:tblGrid>
        <w:gridCol w:w="567"/>
        <w:gridCol w:w="851"/>
        <w:gridCol w:w="709"/>
        <w:gridCol w:w="709"/>
        <w:gridCol w:w="709"/>
        <w:gridCol w:w="709"/>
        <w:gridCol w:w="3685"/>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ebedouro elétrico de água, conjugado com duas colunas – BBI, conforme manual descritivo em anexo a Requisição Interna n° 296/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ança plataforma 150 kg BL2, conforme manual descritivo em anexo a Requisição Interna n° 296/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ança digital 15 kg BL1, conforme manual descritivo em anexo a Requisição Interna n° 296/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3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deira vertical, industrial 4 portas - RF1, conforme manual descritivo em anexo a Requisição Interna n° 295/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áquina de lavar louças industrial, tipo monocamara – LV, conforme manual descritivo em anexo a Requisição Interna n° 295/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quidificador Industrial 8 litros - LQ1, conforme manual descritivo em anexo a Requisição Interna n° 295/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quidificador semi industrial 2 litros - LQ2, conforme manual descritivo em anexo a Requisição Interna n° 298/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ar condicionado split 18000 BTUs, conforme manual descritivo em anexo a Requisição Interna n° 298/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gão, 4 queimadores, de uso doméstico - FG2, conforme manual descritivo em anexo a Requisição Interna n° 298/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atedeira planetária 20 litros - BT2, conforme manual descritivo em anexo a Requisição Interna n° 298/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Freezer vertical, 300 litros – FZ, conforme manual descritivo em anexo a Requisição Interna n° 298/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xer de alimentos – MX, conforme manual descritivo em anexo a Requisição Interna n° 298/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áquina de lavar roupa capacidade de 8 kg – MQ, conforme manual descritivo em anexo a Requisição Interna n° 298/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5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remedor de frutas cítricas – EP, conforme manual descritivo em anexo a Requisição Interna n° 298/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deira de uso doméstico FROSTFREE - RF2, conforme manual descritivo em anexo a Requisição Interna n° 298/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urificador de água PR, conforme manual descritivo em anexo a Requisição Interna n° 298/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ar condicionado split 12000 BTUs – AR3, conforme manual descritivo em anexo a Requisição Interna n° 298/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atedeira planetária 5 litros - BT1, conforme manual descritivo em anexo a Requisição Interna n° 298/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rocessador de alimentos/centrifuga doméstica MT, conforme manual descritivo em anexo a Requisição Interna n° 298/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Forno Microondas, 30 l – MI, conforme manual descritivo em anexo a Requisição Interna n° 298/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gão industrial, 6 bocas - FG1, conforme manual descritivo em anexo a Requisição Interna n° 298/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para aluno (mesa e cadeira) tamanho 03 CJA 03 - pré escola,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tificado de Conformidade do INMETRO para o modelo especificado conforme Portaria n° 105/2012 em nome da marca indicada na proposta acompanhados dos seguintes documentos: Número do SELO, Relatório/Laudo que comprove que o móvel atende na íntegra os requisitos da Norma NBR 14006/2008 emitido por Organismo Certificador de Produto e Relatório de ensaio sobre corrosão e envelhecimento por exposição à névoa salina, emitido por laboratório acreditado pelo INMETRO de acordo com a ABNT 8094/1983 (material metálico revestido e não revestido – corrosão por exposição à névoa salina, no mínimo 504 horas, que contenha união soldada), em nome da marca indicada na proposta, relatório de ensaio da toxicidade, emitido por laboratório acreditado pelo INMETRO e em nome da marca indicada na proposta, do laminado melamínico, da determinação do teor de migração de metais conforme Norma ABNT NBR 300-3 (2004 – versão corrigida 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para aluno (mesa e cadeira) tamanho 01 CJA 01 - pré escola,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tificado de Conformidade do INMETRO para o modelo especificado conforme Portaria n° 105/2012 em nome da marca indicada na proposta acompanhados dos seguintes documentos: Número do SELO, Relatório/Laudo que comprove que o móvel atende na íntegra os requisitos da Norma NBR 14006/2008 emitido por Organismo Certificador de Produto e Relatório de ensaio sobre corrosão e envelhecimento por exposição à névoa salina, emitido por laboratório acreditado pelo INMETRO de acordo com a ABNT 8094/1983 (material metálico revestido e não revestido – corrosão por exposição à névoa salina, no mínimo 504 horas, que contenha união soldada), em nome da marca indicada na proposta, relatório de ensaio da toxicidade, emitido por laboratório acreditado pelo INMETRO e em nome da marca indicada na proposta, do laminado melamínico, da determinação do teor de migração de metais conforme Norma ABNT NBR 300-3 (2004 – versão corrigida 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para professor (mesa e cadeira) CJP 01,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resentação de Relatório de ensaio da toxicidade, emitido por laboratório acreditado pelo INMETRO e em nome da marca indicada na proposta, do laminado melamínico, da determinação do teor de migração de metais conforme Norma ABNT NBR 300-3 (2004 – versão corrigida 2011) e relatório de ensaio sobre corrosão e envelhecimento por exposição a nevoa salina, emitido por laboratório acreditado pelo INMETRO de acordo com a ABNT 8094/1983 (material metálico revestido e não revestido – corrosão por exposição à névoa salina, no mínimo 504 horas, que contenha união soldada), acompanhado de ensaio da espessura da camada da pintura conforme NBR 10443/2008 e aderência da camada da tinta conforme NBR 11003/2009 – versão corrigida 2010 em nome da marca indicada na propos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esa para reunião - M7,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7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esa retangular monobloco - M1,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resentação de Relatório de ensaio da toxicidade, emitido por laboratório acreditado pelo INMETRO e em nome da marca indicada na proposta, do laminado melamínico, da determinação do teor de migração de metais conforme Norma ABNT NBR 300-3 (2004 – versão corrigida 2011) e relatório de ensaio sobre corrosão e envelhecimento por exposição a nevoa salina, emitido por laboratório acreditado pelo INMETRO de acordo com a ABNT 8094/1983 (material metálico revestido e não revestido – corrosão por exposição à névoa salina, no mínimo 504 horas, que contenha união soldada), acompanhado de ensaio da espessura da camada da pintura conforme NBR 10443/2008 e aderência da camada da tinta conforme NBR 11003/2009 – versão corrigida 2010 em nome da marca indicada na propos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ltrona individual estofada – PO, conforme manual descritivo em anexo a Requisição Interna n° 297/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coletivo (mesa com 4 cadeiras) tamanho 01 - CJC 01, conforme manual descritivo em anexo a Requisição Interna n° 297/2016 – SMED (Anexo VII deste edital). </w:t>
            </w:r>
            <w:r>
              <w:rPr>
                <w:rFonts w:cs="Arial" w:ascii="Arial" w:hAnsi="Arial"/>
                <w:b/>
                <w:bCs/>
              </w:rPr>
              <w:t>O licitante deverá, obrigatoriamente, entregar a seguinte documentação junto ao envelope da proposta somente para a cadeir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tificado de Conformidade do INMETRO para o modelo especificado conforme Portaria n° 105/2012 em nome da marca indicada na proposta acompanhados dos seguintes documentos: Número do SELO, Relatório/Laudo que comprove que o móvel atende na íntegra os requisitos da Norma NBR 14006/2008 emitido por Organismo Certificador de Produto e Relatório de ensaio sobre corrosão e envelhecimento por exposição à névoa salina, emitido por laboratório acreditado pelo INMETRO de acordo com a ABNT 8094/1983 (material metálico revestido e não revestido – corrosão por exposição à névoa salina, no mínimo 504 horas, que contenha união soldada), em nome da marca indicada na proposta, relatório de ensaio da toxicidade, emitido por laboratório acreditado pelo INMETRO e em nome da marca indicada na proposta, do laminado melamínico, da determinação do teor de migração de metais conforme Norma ABNT NBR 300-3 (2004 – versão corrigida 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Berço com colchão - BÇ1,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tificado de Conformidade do INMETRO para o modelo especificado de acordo com a Norma NBR 15860/2010 em nome da marca indicada na proposta, apresentar a Certificação de Conformidade da Qualidade da ABNT INMETRO em nome da marca indicada na proposta e Relatório de ensaio da toxicidade, emitido por laboratório acreditado pelo INMETRO e em nome da marca indicada na proposta, do laminado melamínico, da determinação do teor de migração de metais conforme Norma ABNT NBR 300-3 (2004 – versão corrigida 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njunto de colchonete para trocador (3 unidades cada conj.) - CO2,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Banco retangular monobloco - B1,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resentação de Relatório de ensaio da toxicidade, emitido por laboratório acreditado pelo INMETRO e em nome da marca indicada na proposta, do laminado melamínico, da determinação do teor de migração de metais conforme Norma ABNT NBR 300-3 (2004 – versão corrigida 2011) e relatório de ensaio sobre corrosão e envelhecimento por exposição a nevoa salina, emitido por laboratório acreditado pelo INMETRO de acordo com a ABNT 8094/1983 (material metálico revestido e não revestido – corrosão por exposição à névoa salina, no mínimo 504 horas, que contenha união soldada), acompanhado de ensaio da espessura da camada da pintura conforme NBR 10443/2008 e aderência da camada da tinta conforme NBR 11003/2009 – versão corrigida 2010 em nome da marca indicada na propos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njunto de colchonete para repouso (4 unidades) CO3,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7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deira giratória com braço - C6,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sinha de boneca multicolorida em polietileno – CS,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ira gira ou carrosel, CR,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7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deira fixa com braços - C7,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Armário alto em aço duas portas de abrir – AM4,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8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mário roupeiro em aço com 12 portas - AM2, conforme manual descritivo em anexo a Requisição Interna n° 297/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rregador com rampa e uma escada de degraus em polietileno – ES,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deira alta para alimentação de crianças - C1,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esa de trabalho em tampo único - M6,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774/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0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96-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0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9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0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9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0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97-2016</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9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78041870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6:01:00Z</dcterms:created>
  <dc:creator>copam2012</dc:creator>
  <dc:description/>
  <dc:language>en-US</dc:language>
  <cp:lastModifiedBy>copam2012</cp:lastModifiedBy>
  <cp:lastPrinted>2016-10-21T15:40:00Z</cp:lastPrinted>
  <dcterms:modified xsi:type="dcterms:W3CDTF">2016-10-21T17:45:00Z</dcterms:modified>
  <cp:revision>17</cp:revision>
  <dc:subject/>
  <dc:title/>
</cp:coreProperties>
</file>